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вер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220 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161"/>
        <w:gridCol w:w="6049"/>
      </w:tblGrid>
      <w:tr>
        <w:trPr>
          <w:trHeight w:val="5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06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27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9007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04"/>
        <w:gridCol w:w="1956"/>
        <w:gridCol w:w="1688"/>
        <w:gridCol w:w="1221"/>
        <w:gridCol w:w="398"/>
        <w:gridCol w:w="1368"/>
        <w:gridCol w:w="2203"/>
      </w:tblGrid>
      <w:tr>
        <w:trPr>
          <w:trHeight w:val="5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  <w:br/>
              <w:t>в прямом направлени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д Стратонавтов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9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Суворово - Волоколамск - Руз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(Волоколамский район)»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Лотошино - Суворово - Клин (Волоколамский район)»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 Лотошино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 Лотошино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Тверь - Лотошино - Шаховская - Уваровка»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760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46" w:hRule="atLeast"/>
        </w:trPr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5" w:hRule="atLeast"/>
        </w:trPr>
        <w:tc>
          <w:tcPr>
            <w:tcW w:w="13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</w:tc>
        <w:tc>
          <w:tcPr>
            <w:tcW w:w="22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60"/>
        <w:gridCol w:w="1559"/>
        <w:gridCol w:w="1559"/>
        <w:gridCol w:w="1560"/>
        <w:gridCol w:w="1617"/>
        <w:gridCol w:w="1681"/>
      </w:tblGrid>
      <w:tr>
        <w:trPr>
          <w:trHeight w:val="58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136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:00; 10:00; 12:45; 15:00; 15:45; 17:00; 18:15; 22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124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50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55; 11:55; 14:40; 16:55; 17:40; 18:55; 20:10; 00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7:12; 08:12; 14:12; 16:12; 17:12; 18:12; 20:12; 21: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126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50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36; 12:36; 15:21; 17:36; 18:21; 19:36; 20:51; 01: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6:31; 07:31; 13:31; 15:31; 16:31; 17:31; 19:31; 20: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4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5:00; 06:00; 12:00; 14:00; 15:00; 16:00; 18:00; 19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1</Characters>
  <CharactersWithSpaces>2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46:00Z</dcterms:created>
  <dc:creator/>
  <dc:description/>
  <dc:language>en-US</dc:language>
  <cp:lastModifiedBy/>
  <dcterms:modified xsi:type="dcterms:W3CDTF">2018-03-12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